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49 del 10/07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Approvazione I° S.A.L. dei lavori si sistemazione e messa in sicurezza delle strade Comunali. Liquidazione I° acconto alla ditta appaltatrice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L’anno duemilatredici il giorno dieci del mese di Lugli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3"/>
        <w:jc w:val="both"/>
        <w:rPr/>
      </w:pPr>
      <w:r>
        <w:rPr/>
        <w:t>Premesso che:</w:t>
      </w:r>
    </w:p>
    <w:p>
      <w:pPr>
        <w:pStyle w:val="Normal"/>
        <w:ind w:left="284" w:hanging="283"/>
        <w:jc w:val="both"/>
        <w:rPr/>
      </w:pPr>
      <w:r>
        <w:rPr/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</w:rPr>
        <w:t xml:space="preserve">1)- </w:t>
      </w:r>
      <w:r>
        <w:rPr/>
        <w:t>con deliberazione della Giunta Comunale n. 24 in data 24/11/2012, esecutiva ai sensi di legge, è  stato  approvato il progetto definitivo esecutivo e nominato, ai sensi del combinato disposto di cui all’art.7, della legge 11 febbraio 1994, n.109 e degli articoli 7 e 8 del d.P.R. 21 dicembre 1999, n.554 il Geom. Pietro Camporotondo quale Responsabile Unico del Procedimento di attuazione dei lavori di sistemazione e messa in sicurezza delle strade Comunali, che prevede una spesa complessiva di Euro 90.000,00 I.V.A. compresa, di cui:</w:t>
      </w:r>
    </w:p>
    <w:p>
      <w:pPr>
        <w:pStyle w:val="Normal"/>
        <w:ind w:left="708" w:firstLine="424"/>
        <w:jc w:val="both"/>
        <w:rPr/>
      </w:pPr>
      <w:r>
        <w:rPr/>
        <w:t>- Euro   69.000,00</w:t>
      </w:r>
      <w:r>
        <w:rPr>
          <w:sz w:val="26"/>
        </w:rPr>
        <w:t xml:space="preserve"> </w:t>
      </w:r>
      <w:r>
        <w:rPr/>
        <w:t>per lavori assoggettati al ribasso,</w:t>
      </w:r>
    </w:p>
    <w:p>
      <w:pPr>
        <w:pStyle w:val="Normal"/>
        <w:ind w:left="708" w:firstLine="424"/>
        <w:jc w:val="both"/>
        <w:rPr/>
      </w:pPr>
      <w:r>
        <w:rPr/>
        <w:t>- Euro        925,00</w:t>
      </w:r>
      <w:r>
        <w:rPr>
          <w:sz w:val="14"/>
        </w:rPr>
        <w:t xml:space="preserve">  </w:t>
      </w:r>
      <w:r>
        <w:rPr/>
        <w:t xml:space="preserve">per oneri per i piani di sicurezza, </w:t>
      </w:r>
    </w:p>
    <w:p>
      <w:pPr>
        <w:pStyle w:val="Normal"/>
        <w:ind w:left="708" w:firstLine="424"/>
        <w:jc w:val="both"/>
        <w:rPr/>
      </w:pPr>
      <w:r>
        <w:rPr/>
        <w:t>- Euro   20.075,00 per somme a disposizione</w:t>
      </w:r>
    </w:p>
    <w:p>
      <w:pPr>
        <w:pStyle w:val="Normal"/>
        <w:ind w:left="284" w:hanging="284"/>
        <w:jc w:val="both"/>
        <w:rPr/>
      </w:pPr>
      <w:r>
        <w:rPr/>
        <w:t>2)-</w:t>
        <w:tab/>
        <w:t xml:space="preserve">    tale intervento è imputato al Bilancio di Previsione anno 2013; </w:t>
      </w:r>
    </w:p>
    <w:p>
      <w:pPr>
        <w:pStyle w:val="Normal"/>
        <w:jc w:val="both"/>
        <w:rPr/>
      </w:pPr>
      <w:r>
        <w:rPr/>
        <w:t>3)- con determinazione del responsabile del Servizio Tecnico n. 8 in data   27/02/2013,immediatamente esecutiva, è stato determinato di appaltare i lavori, secondo quanto   stabilito dalla normativa vigente, per le motivazioni di cui all’art. 122 comma 7 del D.Lgs. 163/2006 e s.m.i., con le modalità della procedura negoziata, senza previa pubblicazione di un bando di gara, a seguito di indagine di mercato avvalendosi del principio della rotazione con partecipazione di n. 5 ditte individuate tra quelle conosciute, ritenute idonee, che abbiano maturato esperienze contrattuali positivamente verificate dalla stazione appaltante, e che siano in possesso della necessaria idoneità operativa rispetto al luogo di esecuzione dei lavori, nel rispetto dell’art. 57 comma 6 del D.Lgs. 163/2006, con il criterio del presso più basso, inferiore a quello posto a base di gara, determinato mediante ribasso sull’importo dei lavori posti a base di gara;</w:t>
      </w:r>
    </w:p>
    <w:p>
      <w:pPr>
        <w:pStyle w:val="Normal"/>
        <w:jc w:val="both"/>
        <w:rPr/>
      </w:pPr>
      <w:r>
        <w:rPr/>
        <w:t>Vista la determinazione n. 14 in data 22/03/2013 di approvazione del verbale di gara esperita mediante procedura negoziata ed approvazione dello schema di contratto con l’impresa aggiudicataria;</w:t>
      </w:r>
    </w:p>
    <w:p>
      <w:pPr>
        <w:pStyle w:val="Normal"/>
        <w:jc w:val="both"/>
        <w:rPr/>
      </w:pPr>
      <w:r>
        <w:rPr/>
        <w:t>Visto il contratto per scrittura privata n. 49 di Rep. stipulato  in data 11/06/2013;</w:t>
      </w:r>
    </w:p>
    <w:p>
      <w:pPr>
        <w:pStyle w:val="Normal"/>
        <w:jc w:val="both"/>
        <w:rPr/>
      </w:pPr>
      <w:r>
        <w:rPr/>
        <w:t>Visti gli atti contabili relativi al I° S.A.L. redatto dal direttore dei lavori Geom. Pietro Camporotondo per un importo, al netto del ribasso d’asta del 5,00%, di €. 42.400,00 oneri per la sicurezza compresi, oltre  ad  I.V.A. competente;</w:t>
      </w:r>
    </w:p>
    <w:p>
      <w:pPr>
        <w:pStyle w:val="Normal"/>
        <w:jc w:val="both"/>
        <w:rPr/>
      </w:pPr>
      <w:r>
        <w:rPr/>
        <w:t>Visto il certificato di pagamento n.1 in data 28/06/2013 dell’importo di €. 42.400,00, risulta a credito dell’impresa, al netto del ribasso e ritenute, la somma di €. 42.400,00 oltre I.V.A. 21% per complessivi €. 51.304,00;</w:t>
      </w:r>
    </w:p>
    <w:p>
      <w:pPr>
        <w:pStyle w:val="Normal"/>
        <w:jc w:val="both"/>
        <w:rPr/>
      </w:pPr>
      <w:r>
        <w:rPr/>
        <w:t xml:space="preserve">Vista la fattura della ditta appaltatrice n. 110/2013 in data 28/06/2013 dell’importo di €.51.304,00 IVA 21% compresa; 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18 agosto 2000 n.267 T.U.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183, comma 1, T.U. 18 agosto 2000 n.267;</w:t>
      </w:r>
    </w:p>
    <w:p>
      <w:pPr>
        <w:pStyle w:val="Normal"/>
        <w:jc w:val="both"/>
        <w:rPr/>
      </w:pPr>
      <w:r>
        <w:rPr/>
        <w:t>Visto, in particolare, gli artt. 107-109 T.U. 18 agosto 2000 n.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pprovare gli atti relativi al I° S.A.L.dei lavori di sistemazione e messa in sicurezza delle strade Comunali dell’importo di €. 42.400,00 oltre IVA 21%, per complessivi €. 51.304,0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:alla ditta esecutrice Maretti Strade s.r.l. con sede in Voghera Strada Retorbido n.22 la fattura n. 110/2013 del 28/06/2013 per l’importo di  €. 51.304,00 I.V.A.21% co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imputare la spesa complessiva di €. 51.304,00 all’ intervento 2.08.01.01  (Cap.07510.28) RR.PP.20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 relazione al disposto dell’art.151, comma 1 T.U. 18 agosto 2000 n. 267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>A P P O N E</w:t>
      </w:r>
    </w:p>
    <w:p>
      <w:pPr>
        <w:pStyle w:val="Normal"/>
        <w:jc w:val="both"/>
        <w:rPr/>
      </w:pPr>
      <w:r>
        <w:rPr/>
        <w:t>Il visto di regolarità contabi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  <w:lang w:val="fr-FR"/>
        </w:rPr>
        <w:t>A T T E S T A N T 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/>
      </w:pPr>
      <w:r>
        <w:rPr/>
        <w:t>La copertura finanziaria della spesa.</w:t>
      </w:r>
    </w:p>
    <w:p>
      <w:pPr>
        <w:pStyle w:val="Normal"/>
        <w:jc w:val="both"/>
        <w:rPr/>
      </w:pPr>
      <w:r>
        <w:rPr/>
        <w:t>Gli importi contabili sono stati registrati in corrispondenza degli interventi/capitoli sopradescritti.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>Menconico, lì 10/07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Il Responsabile del Servizio Finanzi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4:00Z</dcterms:created>
  <dc:creator>Pietro Camporotondo</dc:creator>
  <dc:description/>
  <cp:keywords/>
  <dc:language>en-US</dc:language>
  <cp:lastModifiedBy>Piero</cp:lastModifiedBy>
  <cp:lastPrinted>2013-07-10T10:13:00Z</cp:lastPrinted>
  <dcterms:modified xsi:type="dcterms:W3CDTF">2013-07-10T08:24:00Z</dcterms:modified>
  <cp:revision>2</cp:revision>
  <dc:subject/>
  <dc:title/>
</cp:coreProperties>
</file>